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 …………………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</w:t>
      </w:r>
      <w:r>
        <w:rPr>
          <w:rFonts w:cs="Tahoma" w:ascii="Tahoma" w:hAnsi="Tahoma"/>
          <w:color w:val="4F4F4F"/>
          <w:sz w:val="17"/>
          <w:szCs w:val="17"/>
          <w:shd w:fill="F9F9F9" w:val="clear"/>
        </w:rPr>
        <w:t xml:space="preserve"> </w:t>
      </w:r>
      <w:r>
        <w:rPr>
          <w:bCs/>
          <w:sz w:val="24"/>
          <w:szCs w:val="24"/>
          <w:lang w:val="bg-BG"/>
        </w:rPr>
        <w:t>…………………….</w:t>
      </w:r>
      <w:r>
        <w:rPr>
          <w:sz w:val="24"/>
          <w:szCs w:val="24"/>
          <w:lang w:val="bg-BG"/>
        </w:rPr>
        <w:t xml:space="preserve">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……………………………………………………………….“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 в ИСУН 2020 № 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по Програма „Транспортна свързаност” 2021 - 2027 г.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bg-BG"/>
        </w:rPr>
        <w:t>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;Times New Roman" w:ascii="Times New Roman;Times New Roman" w:hAnsi="Times New Roman;Times New Roman"/>
          <w:color w:val="FFFF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по процедурата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6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Закона за противодействие на корупция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съм свързано лице по параграф 1, т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допълнителните разпоредби н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З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>акон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pl-PL"/>
        </w:rPr>
        <w:t xml:space="preserve"> за противодействие на корупция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     ……….2025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-lex.europa.eu/legal-content/bg/TXT/?uri=CELEX%3A32024R2509</w:t>
        </w:r>
      </w:hyperlink>
      <w:r>
        <w:rPr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121401203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846718260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en-US" w:eastAsia="en-US"/>
            </w:rPr>
            <w:t xml:space="preserve">X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bg-BG" w:eastAsia="en-US"/>
            </w:rPr>
            <w:t>4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TXT/?uri=CELEX%3A32024R25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0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25-04-22T12:20:00Z</dcterms:modified>
  <cp:revision>5</cp:revision>
  <dc:subject/>
  <dc:title>24</dc:title>
</cp:coreProperties>
</file>